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3580" cy="8940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89408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6415" cy="10902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6415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5pt;height:85.8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694444444444445in,0.00694444444444445in,0.00694444444444445in,0.00694444444444445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09-22T14:07:00Z</dcterms:modified>
  <cp:revision>11</cp:revision>
  <dc:subject/>
  <dc:title>Memorando Interno n</dc:title>
</cp:coreProperties>
</file>